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bCs/>
          <w:sz w:val="12"/>
        </w:rPr>
      </w:pPr>
      <w:r>
        <w:rPr>
          <w:b/>
          <w:bCs/>
          <w:sz w:val="12"/>
        </w:rPr>
        <w:t>24.Основные виды ценных бумаг.</w:t>
      </w:r>
    </w:p>
    <w:p>
      <w:pPr>
        <w:pStyle w:val="Normal"/>
        <w:jc w:val="both"/>
        <w:rPr/>
      </w:pPr>
      <w:r>
        <w:rPr>
          <w:sz w:val="12"/>
        </w:rPr>
        <w:t xml:space="preserve">К ценным бумагам законодательство относит документы, удостоверяющие с соблюдением установленной формы и обязательных реквизитов с соблюдением установленной формы и обязательных реквизитов имущественные права, которые могут быть осуществлены или переданы только при их предъявлении. Ц б делятся на 2 класса: 1.долевые – акции; 2.долговые – облигации. По субъектам прав, удостоверенных цб, последние делятся на предъявительские (например, банковская сберегательная книжка на предъявителя), именные (9именная акция) и ордерные (переводной вексель). Переход прав, удостоверенных ордерной цб осуществляется с помощью индоссамента, в этом случае в отличии от передачи прав по именной цб индоссант, т.е. лица осуществившее передачу цб, отвечает перед индоссатом – лицом, которому передана цб не только за действительность  удостоверенным цб правом, но и за его осуществление, поэтому данный вид цб я-ся наиболее надежным. По объективной форме различают документарные и бездокументарные цб. В бездокументарной форме могут выпускаться только именные и ордерные цб, т.к. цб на предъявителя должны осуществлять исключительно в документарной форме. К бездокументарным цб относят акции, именные облигации, бездокументарные простые векселя, гос краткосрочные бескупонные облигации. Гос ценные бумаги могут быть: 1.рыночные (облигации); 2.нерыночные (краткосрочные долговые об-ва гос-ва; 3.сертификаты. К ценным бумагам относятся: гос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б и др документы, которые законами о цб или в установленном ими порядке отнесены к числу цб. В РФ выпущены цб: 1.гос краткосрочные бескупонные облигации; 2.казначейские об-ва; 3.облигации фед займа; 4.облигации гос сберегательного займа; 5.облигации внутреннего валютного займа.   </w:t>
      </w:r>
      <w:r>
        <w:rPr>
          <w:b/>
          <w:sz w:val="12"/>
        </w:rPr>
        <w:t>Акцией</w:t>
      </w:r>
      <w:r>
        <w:rPr>
          <w:sz w:val="12"/>
        </w:rPr>
        <w:t xml:space="preserve"> признается ценная бумага, удостоверяющая право её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его ликвидации. </w:t>
      </w:r>
      <w:r>
        <w:rPr>
          <w:b/>
          <w:sz w:val="12"/>
        </w:rPr>
        <w:t>Облигация</w:t>
      </w:r>
      <w:r>
        <w:rPr>
          <w:sz w:val="12"/>
        </w:rPr>
        <w:t xml:space="preserve"> - это ценная бумага, удостоверяющая право её держателя на получение от юридического лица, выпустившего облигацию, в предусмотренный ею срок номинальной стоимости облигации или иного имущественного эквивалента. Чеком является ценная бумага, содержащая ничем не обусловленное письменное распоряжение чекодателя банку уплатить держателю чека указанную в нем сумму. Векселем признается ценная бумага, удостоверяющая ничем не обусловленное обязательство векселедерж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 Депозитный сертификат - это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w:t>
      </w:r>
    </w:p>
    <w:p>
      <w:pPr>
        <w:pStyle w:val="TextBody"/>
        <w:rPr>
          <w:sz w:val="12"/>
        </w:rPr>
      </w:pPr>
      <w:r>
        <w:rPr>
          <w:sz w:val="12"/>
        </w:rPr>
      </w:r>
    </w:p>
    <w:p>
      <w:pPr>
        <w:pStyle w:val="TextBody"/>
        <w:rPr>
          <w:b/>
          <w:b/>
          <w:bCs/>
          <w:sz w:val="12"/>
        </w:rPr>
      </w:pPr>
      <w:r>
        <w:rPr>
          <w:b/>
          <w:bCs/>
          <w:sz w:val="12"/>
        </w:rPr>
        <w:t>27.Антимонопольное регулирование предпринимательской д-ти.</w:t>
      </w:r>
    </w:p>
    <w:p>
      <w:pPr>
        <w:pStyle w:val="Normal"/>
        <w:ind w:right="-284" w:hanging="0"/>
        <w:jc w:val="both"/>
        <w:rPr/>
      </w:pPr>
      <w:r>
        <w:rPr>
          <w:sz w:val="12"/>
        </w:rPr>
        <w:t xml:space="preserve">В соответствии с Законом о конкуренции (ст. 3) гос политику по содействию развитию товарных рынков и конкуренции, предупреждению, ограничению и пресечению монополистической д-ти и недобросовестной конкуренции проводит фед орган исполнительной власти — федеральный антимонопольный орган.  Под </w:t>
      </w:r>
      <w:r>
        <w:rPr>
          <w:i/>
          <w:sz w:val="12"/>
        </w:rPr>
        <w:t>предупреждением монополистической деятельности</w:t>
      </w:r>
      <w:r>
        <w:rPr>
          <w:sz w:val="12"/>
        </w:rPr>
        <w:t xml:space="preserve"> понимается комплекс мер, принимаемых антимонопольным органом по созданию экономических, организационных и пр условий, в которых появление монополизма и концентрация рыночной власти у отдельных хозяйствующих субъектов становятся невозможными в силу особенностей товарного рынка (демонополизация экономики, устранение барьеров входа на рынок, либерализация внешней торговли, деконцентрация рынков и расширение их географических границ). </w:t>
      </w:r>
      <w:r>
        <w:rPr>
          <w:i/>
          <w:sz w:val="12"/>
        </w:rPr>
        <w:t>Ограничение монополистической деятельности —</w:t>
      </w:r>
      <w:r>
        <w:rPr>
          <w:sz w:val="12"/>
        </w:rPr>
        <w:t xml:space="preserve"> процесс формирования и реализации условий, не позволяющих доминирующим на рынке хозяйствующим субъектам злоупотреблять своей рыночной властью, ограничивая конкуренцию и ущемляя интересы других хозяйствующих субъектов или граждан. </w:t>
      </w:r>
      <w:r>
        <w:rPr>
          <w:i/>
          <w:sz w:val="12"/>
        </w:rPr>
        <w:t>Пресечение монополистической деятельности —</w:t>
      </w:r>
      <w:r>
        <w:rPr>
          <w:sz w:val="12"/>
        </w:rPr>
        <w:t xml:space="preserve"> собственно правоприменительная деятельность антимонопольного органа по выявлению фактов нарушения запретов и иных ограничений, установленных антимонопольным законодательством, возбуждение и рассмотрение дел и принятие по ним решений, обязательных для нарушителей, контроль за исполнением решений и предписаний. </w:t>
      </w:r>
      <w:r>
        <w:rPr>
          <w:color w:val="000000"/>
          <w:sz w:val="12"/>
        </w:rPr>
        <w:t>К основным задачам федерального антимонопольного органа относятся: содействие формированию рыночных отношений на основе развития конкуренции и предпринимательства; предупреждение, ограничение и пресечение монополистической деятельности и недобросовестной конкуренции; • гос контроль за соблюдением антимонопольного з-ва. Федеральный антимонопольный орган выполняет следующие основные функции: направляет в Правительство РФ предложения по вопросам совершенствования антимонопольного з-ва и практики его применения, заключения о проектах законов и др нормативных актов, касающихся функционирования рынка и развития конкуренции; дает рекомендации фед органам исполнительной власти, органам исполнительной власти субъектов РФ и мо о проведении мероприятий, направленных на содействие развитию товарных рынков и конкуренции; разрабатывает и осуществляет меры по демонополизации производства и обращения; контролирует соблюдение антимонопольных требований при создании, реорганизации и ликвидации хозяйствующих субъектов; контролирует приобретение акций (долей) с правом голоса в уставном капитале хозяйственных обществ, которое может привести к доминирующему положению на рынках в РФ хозяйствующих субъектов либо к ограничению конкуренции.</w:t>
      </w:r>
    </w:p>
    <w:p>
      <w:pPr>
        <w:pStyle w:val="Normal"/>
        <w:ind w:right="-284" w:hanging="0"/>
        <w:jc w:val="both"/>
        <w:rPr>
          <w:color w:val="000000"/>
          <w:sz w:val="12"/>
        </w:rPr>
      </w:pPr>
      <w:r>
        <w:rPr>
          <w:color w:val="000000"/>
          <w:sz w:val="12"/>
        </w:rPr>
      </w:r>
    </w:p>
    <w:p>
      <w:pPr>
        <w:pStyle w:val="Normal"/>
        <w:ind w:right="-284" w:hanging="0"/>
        <w:jc w:val="both"/>
        <w:rPr>
          <w:color w:val="000000"/>
          <w:sz w:val="12"/>
        </w:rPr>
      </w:pPr>
      <w:r>
        <w:rPr>
          <w:color w:val="000000"/>
          <w:sz w:val="12"/>
        </w:rPr>
      </w:r>
    </w:p>
    <w:p>
      <w:pPr>
        <w:pStyle w:val="Normal"/>
        <w:ind w:right="-284" w:hanging="0"/>
        <w:jc w:val="both"/>
        <w:rPr>
          <w:b/>
          <w:b/>
          <w:bCs/>
          <w:color w:val="000000"/>
          <w:sz w:val="12"/>
        </w:rPr>
      </w:pPr>
      <w:r>
        <w:rPr>
          <w:b/>
          <w:bCs/>
          <w:color w:val="000000"/>
          <w:sz w:val="12"/>
        </w:rPr>
        <w:t>29.Правовые формы реализации продукции и товаров (Виды договоров).</w:t>
      </w:r>
    </w:p>
    <w:p>
      <w:pPr>
        <w:pStyle w:val="Normal"/>
        <w:ind w:right="-284" w:hanging="0"/>
        <w:jc w:val="both"/>
        <w:rPr>
          <w:color w:val="000000"/>
          <w:sz w:val="12"/>
        </w:rPr>
      </w:pPr>
      <w:r>
        <w:rPr>
          <w:color w:val="000000"/>
          <w:sz w:val="12"/>
        </w:rPr>
        <w:t>Пр. формами я-ся договор поставки, оптовые купли-продажи, мены, контрактации, энергоснабжения. Целью таких договоров я-ся получение прибыли, предмета им-ва от предпринимательской д-ти. Поставки для гос нужд производятся для удовлетворения потребностей РФ в продукции, необходимой для решения общенац проблем, реализации соц-эконом, оборонных, научно-тех, природно-эконом и др фед целевых программ для обороноспособности, безопасности и др задач. Правительство подбирает заказчиков. В контракте могут быть обговорены конкретные льготы, условия. По договору поставки потавщик-продавец осуществляя предпринимательскую д-ть, обязуется  передать в обусловленный срок производимые или закупаемые товары покупателю для использования в предпринимательской д-ти. Основные особенности договора поставки: 1.пр статус поставщика – юр лицо или индивидуальный предприниматель; 2.цель приобретения товара; 3.срок исполнения об-ва поставки как существенное условие; 4.возможна оптовая продажа либо в срок, либо отдельными партиями в течении периода; 5.момент заключения не совпадает с момента исполнения. Договор мены – гр-пр договор, по кот каждая сторона обязуется передать в собственность др стороне один товар в обмен на др. Это консенсуальный возмездный договор. Применяются правила по договору о купли-продажи. Договор контрактации – разновидность договора купли-продажи и договора поставки в силу чего к нему применимы правила, относящиеся как к договору поставки, так и к договору поставки для гос нужд. По договору производитель обязуется передать, выращенную, произведенную им сельскохоз продукцию заготовителю, т.е. лицу, закупающему такую продукцию для переработки или продажи. Договор энергоснабжения – при заключении договора применяются общие положения о д-ре. Это публичный договор, заключается со всеми потребителями энергии. Заключение договора возможно, если потребитель выполнил тех условия по присоединению энергопринимающего устройства к действующим энергетическим сетям, что должно быть удостоверено гос энерго надзором.</w:t>
      </w:r>
    </w:p>
    <w:p>
      <w:pPr>
        <w:pStyle w:val="Normal"/>
        <w:ind w:right="-284" w:hanging="0"/>
        <w:jc w:val="both"/>
        <w:rPr>
          <w:color w:val="000000"/>
          <w:sz w:val="12"/>
        </w:rPr>
      </w:pPr>
      <w:r>
        <w:rPr>
          <w:color w:val="000000"/>
          <w:sz w:val="12"/>
        </w:rPr>
      </w:r>
    </w:p>
    <w:p>
      <w:pPr>
        <w:pStyle w:val="Normal"/>
        <w:ind w:right="-284" w:hanging="0"/>
        <w:jc w:val="both"/>
        <w:rPr>
          <w:b/>
          <w:b/>
          <w:bCs/>
          <w:color w:val="000000"/>
          <w:sz w:val="12"/>
        </w:rPr>
      </w:pPr>
      <w:r>
        <w:rPr>
          <w:b/>
          <w:bCs/>
          <w:color w:val="000000"/>
          <w:sz w:val="12"/>
        </w:rPr>
        <w:t>26.Содержание и виды конкуренции.</w:t>
      </w:r>
    </w:p>
    <w:p>
      <w:pPr>
        <w:pStyle w:val="Normal"/>
        <w:ind w:right="-284" w:hanging="0"/>
        <w:jc w:val="both"/>
        <w:rPr>
          <w:color w:val="000000"/>
          <w:sz w:val="12"/>
        </w:rPr>
      </w:pPr>
      <w:r>
        <w:rPr>
          <w:color w:val="000000"/>
          <w:sz w:val="12"/>
        </w:rPr>
        <w:t>В широком смысле слова конкуренция есть соревнование, состязательность между различными лицами (конкурентами) в достижении одной и той же цели. В предпринимательстве конкуренция означает соперничество между участниками рыночного хоз-ва за лучшие условия производства, купли и продажи товаров и получение на этой основе максимально возможных прибылей. Характер и формы конкуренции неодинаковы на различных рынках и в различных ситуациях, что существенно влияет на поведение хозяйствующих субъектов при принятии решений относительно цен, объема производства продукции и др параметров предпринимательской д-ти. Выделяют четыре вида структур рынка: 1.совершенная (свободная) конкуренция – на рынке имеется множество независимых хозяйствующих субъектов, самостоятельно решающих, что создавать и в каких кол-вах, никем и ничем не ограничен доступ на рынок и такой же выход из него всем желающим; 2. чистая монополия – прямая противоположность совершенной конкуренции, при ней продукция создается единственным хозяйствующим субъектом и не имеет эффективных заменителей; 3.монополистическая конкуренция – предполагает наличие значительного числа хозяйствующих субъектов, кот производят и реализуют дифференцированную продукцию, существует небольшой барьер для входа на рынок соответ товаров новых продавцов; 4.олигополия – при олигопольной конкуренции на рынке преобладает несколько крупных фирм, вступление в отрасль новых хозяйствующих субъектов возможно, но затруднено, что обеспечивает высокую прибыль нескольким господствующим субъектам. Ст. 5 закона о конкуренции содержит пять форм недобросовестной конкуренции: распространение ложных, неточных или искаженных сведений, способных причинить убытки др хозяйствующему субъекту или нанести ущерб деловой репутации; введение потребителей в заблуждение относительно характера, способа и места изготовления, потребительских св-в, качества товаров; некорректное сравнение хозяйствующим субъектом производимых или реализуемых им товаров с товарами др хозяйствующих субъектов; продажа товаров с незаконным использованием результатов интеллектуальной д-ти и пользованием результатов интеллектуальной д-ти; получение, использование, разглашение научно-тех, производственной или торговой информации, в том числе ком тайны, без согласия ее владельца.</w:t>
      </w:r>
    </w:p>
    <w:p>
      <w:pPr>
        <w:pStyle w:val="Normal"/>
        <w:ind w:right="-284" w:hanging="0"/>
        <w:jc w:val="both"/>
        <w:rPr>
          <w:b/>
          <w:b/>
          <w:bCs/>
          <w:sz w:val="12"/>
        </w:rPr>
      </w:pPr>
      <w:r>
        <w:rPr>
          <w:b/>
          <w:bCs/>
          <w:sz w:val="12"/>
        </w:rPr>
        <w:t>19.Регистрация, лицензирование д-ти юр лица.</w:t>
      </w:r>
    </w:p>
    <w:p>
      <w:pPr>
        <w:pStyle w:val="Normal"/>
        <w:ind w:right="-284" w:hanging="0"/>
        <w:jc w:val="both"/>
        <w:rPr>
          <w:sz w:val="12"/>
        </w:rPr>
      </w:pPr>
      <w:r>
        <w:rPr>
          <w:sz w:val="12"/>
        </w:rPr>
        <w:t>Гос регистрация осущ в соответ с ФЗ «О гос регистрации юр лиц», введен в действие с 1 июля 2002г. Предпринимательской д-тью могут заниматься как граждане, так и юр лица. Некоторые виды д-ти признаются несовместимыми (биржевая и банковская). На некоторые виды д-ти установлена монополия гос органов (напр, производство оружия). Дилерская и банковская д-ть может осущ только юр лицом.  Приступить к пр-кой д-ти можно только с момента гос регистрации. Гос регистрация осущ в срок не более 5 рабочих дней со дня предоставления всех необходимых документов: 1.заявление по форме, где указывается, что все д-ты достоверны, что соблюден порядок учреждения пр формы, в том числе оплаты уставного капитала; 2.решение о создании юр лица в виде протокола, договора или иного документа; 3.учредительные документы – подлинники, нотариально удостоверенные; 4.выписки из реестра иностр лиц, соответ страны происхождения; документ об уплате гос пошлины. Регистрация осущ по месту нахождения постоянно действующего исполнительного органа. Законом предусматривается регистрация реорганизации и ликвидации юр лица. Предусмотрены основания отказа в регистрации: 1.не предоставление определенных Законом о регистрации юр лиц документов; 2.предоставление документов в ненадлежащий рег орган. Решение об отказе должно содержать ссылку на нарушения, предусмотренные законом. Если хозяйствующий субъект понесет ущерб в результате незаконного отказа в регистрации, то рег орган должен возместить этот ущерб. Для осуществления некоторых видов д-ти требуется получение лицензии. 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Лицензирование - мероприятия, связанные с предоставлением лицензий, переоформлением документов, подтверждающих наличие лицензий, приостановлением и возобновлением действия лицензий, аннулированием лицензий и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 целях обеспечения единства экономического пространства на территории РФ Правительство РФ в соответ с определенными Президентом РФ основными направлениями внутренней политики гос-ва: утверждает положения о лицензировании конкретных видов д-ти; определяет фед органы исполнительной власти, осуществляющие лицензирование конкретных видов д-ти; устанавливает виды деятельности, лицензирование которых осуществляется органами исполнительной власти субъектов РФ.  Вид д-ти, на осуществление которого предоставлена лицензия, может выполняться только получившим лицензию юр лицом или индивидуальным предпринимателем. Срок действия лицензии не может быть менее чем пять лет. Срок действия лицензии по его окончании может быть продлен по заявлению лицензиата. Для получения лицензии соискатель лицензии представляет в соответствующий лицензирующий орган следующие документы: заявление о предоставлении лицензии с указанием наименования и организационно - правовой формы юр лица, места его нахождения - для юр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 юр лицо или индивидуальный предприниматель намерены осуществлять; копии учредительных документов и копия свидетельства о гос регистрации соискателя лицензии в качестве юр лица (с предъявлением оригиналов в случае, если копии не заверены нотариусом) - для юр лица; копия свидетельства о гос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 копия свидетельства о постановке соискателя лицензии на учет в налоговом органе (с предъявлением оригинала в случае, если копия не заверена нотариусом); документ, подтверждающий уплату лицензионного сбора за рассмотрение лицензирующим органом заявления о предоставлении лицензии; сведения о квалификации работников соискателя лицензии. Лицензирующий орган принимает решение о предоставлении или об отказе в предоставлении лицензии в срок, не превышающий шестидесяти дней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 Основанием отказа в предоставлении лицензии является: наличие в документах, представленных соискателем лицензии, недостоверной или искаженной информации; несоответствие соискателя лицензии, принадлежащих ему или используемых им объектов лицензионным требованиям и условиям. Соискатель лицензии имеет право обжаловать в порядке, установленном з-вом РФ, отказ лицензирующего органа в предоставлении лицензии или его бездействие.</w:t>
      </w:r>
    </w:p>
    <w:p>
      <w:pPr>
        <w:pStyle w:val="Normal"/>
        <w:ind w:right="-284" w:hanging="0"/>
        <w:jc w:val="both"/>
        <w:rPr>
          <w:sz w:val="12"/>
        </w:rPr>
      </w:pPr>
      <w:r>
        <w:rPr>
          <w:sz w:val="12"/>
        </w:rPr>
      </w:r>
    </w:p>
    <w:p>
      <w:pPr>
        <w:pStyle w:val="Normal"/>
        <w:ind w:right="-284" w:hanging="0"/>
        <w:jc w:val="both"/>
        <w:rPr>
          <w:b/>
          <w:b/>
          <w:bCs/>
          <w:sz w:val="12"/>
        </w:rPr>
      </w:pPr>
      <w:r>
        <w:rPr>
          <w:b/>
          <w:bCs/>
          <w:sz w:val="12"/>
        </w:rPr>
        <w:t>10.Меры по развитию малого предпринимательства.</w:t>
      </w:r>
    </w:p>
    <w:p>
      <w:pPr>
        <w:pStyle w:val="Normal"/>
        <w:ind w:right="-284" w:hanging="0"/>
        <w:jc w:val="both"/>
        <w:rPr>
          <w:sz w:val="12"/>
        </w:rPr>
      </w:pPr>
      <w:r>
        <w:rPr>
          <w:sz w:val="12"/>
        </w:rPr>
        <w:t>Многолетние акции по созданию нормативно-пр основы малого предпринимательства завершились принятием ФЗ «О гос поддержке малого предпринимательства в РФ», кот направлен на реализацию установленного Конституцией РФ прав граждан на свободное использование своих способностей и имущества для осуществления предпринимательской и иной не запрещенной законом  экономической д-ти. Субъектами малого предпринимательства я-ся все физ лица, занимающиеся предпринимательской д-тью без образования юр лица. Что касается юр лиц, то как субъекты малого предпринимательства они будут рассматриваться, если: 1.я-ся ком организацией; 2.в уставном капитале организации доля участия РФ, субъектов РФ, об-венных и религиозных организаций, благотворительных и иных фондов не превышает 25%, доля, принадлежащая одному или нескольким юр лицам, не являющимся субъектами малого предпринимательства, не превышает 25%; 3.средняя численность работников за отчетный период не должна превышать: в промышленности – 100 человек; в строительстве – 100чел4 в сельском хоз-ве – 60чел; в оптовой торговле – 50чел; в розничной торговле и бытовом обслуживании населения – 30 чел; в остальных отраслях и при осуществлении др видов д-ти – 50 чел. Гос поддержка малого предпринимательства реализуется по следующим направлениям: 1.формирование инфраструктуры поддержки и развития малого предпринимательства; 2.создание льготных условий использования гос финансовых, мат-тех и информационных ресурсов, а также научно-тех разработок и технологий; 3.установление упрощенного порядка регистрации субъектов малого предпринимательства, лицензирования их д-ти, сертификации их продукции, предоставления гос статистической и бух отчетности; 4.поддержка внешнеэкономической д-ти субъектов малого предпринимательства, вкл содействие развитию их торговых, научно-тех, производственных, информационных связей с зарубежными государствами; 5.организация подготовки, переподготовки и повышения квалификации кадров для малых предприятий; 6.упрощенные процедуры контроля и надзора за работой малых предпринимателей. Важная мера гос поддержки субъектов малого предпринимательства – установление гос гарантий производства и сбыта их продукции.</w:t>
      </w:r>
    </w:p>
    <w:sectPr>
      <w:type w:val="nextPage"/>
      <w:pgSz w:w="11906" w:h="16838"/>
      <w:pgMar w:left="720" w:right="850" w:gutter="0" w:header="0" w:top="1134" w:footer="0" w:bottom="1134"/>
      <w:pgNumType w:fmt="decimal"/>
      <w:cols w:num="3"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40" w:after="240"/>
      <w:ind w:firstLine="851"/>
      <w:jc w:val="center"/>
      <w:outlineLvl w:val="1"/>
    </w:pPr>
    <w:rPr>
      <w:b/>
      <w:i/>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3">
    <w:name w:val="Основной текст 3"/>
    <w:basedOn w:val="Normal"/>
    <w:qFormat/>
    <w:pPr>
      <w:ind w:right="-427" w:hanging="0"/>
      <w:jc w:val="both"/>
    </w:pPr>
    <w:rPr>
      <w:color w:val="000000"/>
      <w:sz w:val="28"/>
      <w:szCs w:val="20"/>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5:39:00Z</dcterms:created>
  <dc:creator>User</dc:creator>
  <dc:description/>
  <dc:language>en-US</dc:language>
  <cp:lastModifiedBy>gp</cp:lastModifiedBy>
  <cp:lastPrinted>2004-11-12T18:09:00Z</cp:lastPrinted>
  <dcterms:modified xsi:type="dcterms:W3CDTF">2004-11-12T08:09:00Z</dcterms:modified>
  <cp:revision>3</cp:revision>
  <dc:subject/>
  <dc:title>24</dc:title>
</cp:coreProperties>
</file>