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22 Договор коммерческой конце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 </w:t>
      </w:r>
      <w:r>
        <w:rPr>
          <w:rFonts w:cs="Courier New" w:ascii="Courier New" w:hAnsi="Courier New"/>
          <w:sz w:val="12"/>
        </w:rPr>
        <w:t>Договор коммерческой конце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Понятие договора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авообладатель обязуется предоставить пользователю  за  вознаграждени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а срок или без указания срока право использовать в предпринимательской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еятельности    комплекс     исключительных     прав,     принадлежащи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авообладателю  (право  на  фирменное  наименование,   на   охраняемую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коммерческую информацию, товарный знак, знак обслуживания и т.д.)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Субъекты договора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Коммерческие организации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Граждане,     зарегистрированные    в     качестве    индивидуальног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едпринимателя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Вознаграждение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Выплачивается  в  форме  фиксированных  разовых   или   периодически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латежей, отчислений  от выручки, наценки на оптовую цену товаров ил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в иной форме, предусмотренной договором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</w:t>
      </w:r>
      <w:r>
        <w:rPr>
          <w:rFonts w:cs="Courier New" w:ascii="Courier New" w:hAnsi="Courier New"/>
          <w:sz w:val="12"/>
        </w:rPr>
        <w:t>Форма договора коммерческой конце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бязательная письменная форма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бязательная регистрация договора в органе, осуществившем регистрацию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авообладателя (если  правообладатель  зарегистрирован в иностранном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государстве, - в органе, осуществившем регистрацию пользователя)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Договор  на  использование  объекта,  охраняемого  в  соответствии  с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атентным  законодательством,  регистрируется  в  федеральном  орган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сполнительной власти в области патентов и товарных знаков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субсидарный, солидарный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</w:t>
      </w:r>
      <w:r>
        <w:rPr>
          <w:rFonts w:cs="Courier New" w:ascii="Courier New" w:hAnsi="Courier New"/>
          <w:sz w:val="12"/>
        </w:rPr>
        <w:t>Права и обязанности сторон при заключен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</w:t>
      </w:r>
      <w:r>
        <w:rPr>
          <w:rFonts w:cs="Courier New" w:ascii="Courier New" w:hAnsi="Courier New"/>
          <w:sz w:val="12"/>
        </w:rPr>
        <w:t>договора коммерческой конце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Пользователь вправе: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ри надлежащем исполнении своих  обязанностей  заключить  договор  н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новый срок на тех же условиях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льзователь обязан: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использовать фирменное наименование и (или) коммерческое  обозначени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авообладателя указанным в договоре образом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обеспечивать соответствие качества производимых им на основе договор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товаров, выполняемых  работ,  оказываемых  услуг качеству аналогичны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товаров, работ или услуг, выполняемых правообладателем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соблюдать инструкции  и  указания  правообладателя,  направленные  н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обеспечение соответствия характера, способов  и условий использовани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сключительных прав тому, как они используются правообладателем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оказывать заказчиком все дополнительные услуги, на которые они  могл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бы рассчитывать, приобретая товар (работу, услугу) у правообладателя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не  разглашать   секреты  производства  и   другую   конфиденциальную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коммерческую информацию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если предусмотрено  договором,  предоставить  оговоренное  количеств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субконцессий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информировать заказчиков об использовании в силу  договора  комплекс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сключительных прав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авообладатель обязан: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редоставить    пользователю     необходимые     для    осуществлени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едоставленных договором прав информацию и документацию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выдать предусмотренные договором лицензии, обеспечив их оформление  в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установленном законом порядке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если договором не предусмотрено иное: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обеспечить регистрацию договора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оказывать пользователю  постоянное  техническое  и  консультативное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  содействие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контролировать  качество   товаров  (работ,  услуг),   производимы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пользователем на основании договора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нести субсидиарную ответственность по  предъявляемым  к  пользователю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требованиям  о  несоответствии   качества   товаров   (работ, услуг)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одаваемых (выполняемых, оказываемых) по договору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нести солидарную  ответственность  по  требованиям,  предъявляемым  к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пользователю как изготовителю продукции правообладателя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оговором могут быть предусмотрены и другие права и обязанности сторон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Ничтожными признаются условия, в силу которых: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правообладатель   вправе   определять   цену   продажи    товаров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пользователем или цену работ (услуг), выполняемых пользователем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- круг покупателей (заказчиков) ограничивается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екращение договора: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в случае  прекращение  принадлежащих  правообладателю  исключительны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ав без замены их новыми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- в случае объявления одной из сторон банкротом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о требованию одной из сторон с  обязательным  уведомлением  об  этом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другой стороны не менее чем за шесть месяцев  (при бессрочном догово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ре) и  обязательной  регистрацией, осуществляемой  зарегистрировавшим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договор органом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+---------------------------------------------------------------------+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|* Переход исключительных прав к другому лицу не  является  основанием|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|  для изменения или расторжения договора                             |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|* В случае смерти правообладателя его права и обязанности по договору|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|  переходят  к  наследнику  при  условии  его регистрации в  качестве|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|  индивидуального предпринимателя                                    |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+---------------------------------------------------------------------+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Heading1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23 Договор купли-продажи: общие положени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2"/>
        </w:rPr>
      </w:pPr>
      <w:r>
        <w:rPr>
          <w:rFonts w:cs="Courier New" w:ascii="Courier New" w:hAnsi="Courier New"/>
          <w:b/>
          <w:bCs/>
          <w:sz w:val="12"/>
        </w:rPr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         </w:t>
      </w:r>
      <w:r>
        <w:rPr>
          <w:rFonts w:cs="Courier New" w:ascii="Courier New" w:hAnsi="Courier New"/>
          <w:b/>
          <w:bCs/>
          <w:color w:val="000080"/>
          <w:sz w:val="12"/>
          <w:szCs w:val="22"/>
        </w:rPr>
        <w:t>Договор купли-продажи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 xml:space="preserve">|                             </w:t>
      </w:r>
      <w:r>
        <w:rPr>
          <w:rFonts w:cs="Courier New" w:ascii="Courier New" w:hAnsi="Courier New"/>
          <w:color w:val="008000"/>
          <w:sz w:val="12"/>
          <w:szCs w:val="22"/>
          <w:u w:val="single"/>
        </w:rPr>
        <w:t>Понятие договора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По договору купли-продажи продавец обязуется передать  вещь  (товар)  в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собственность покупателю, а покупатель обязуется принять этот  товар  и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уплатить за него определенную сумму (цену)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 xml:space="preserve">|                      </w:t>
      </w:r>
      <w:r>
        <w:rPr>
          <w:rFonts w:cs="Courier New" w:ascii="Courier New" w:hAnsi="Courier New"/>
          <w:color w:val="008000"/>
          <w:sz w:val="12"/>
          <w:szCs w:val="22"/>
          <w:u w:val="single"/>
        </w:rPr>
        <w:t>Предмет договора купли-продажи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- товар, который продавец обязуется передать покупателю. Им может быть: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       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- любое имущество, не изъятое и не ограниченное в обороте,  имеющееся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в наличии у продавца в момент заключения договора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- имущество, которое будет создано или приобретено продавцом в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>|    будущем                       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12"/>
          <w:szCs w:val="22"/>
        </w:rPr>
        <w:t>|</w:t>
      </w:r>
      <w:r>
        <w:rPr>
          <w:rFonts w:cs="Courier New" w:ascii="Courier New" w:hAnsi="Courier New"/>
          <w:color w:val="008000"/>
          <w:sz w:val="12"/>
          <w:szCs w:val="22"/>
          <w:u w:val="single"/>
        </w:rPr>
        <w:t>Отдельные виды договора купли-продажи</w:t>
      </w:r>
      <w:r>
        <w:rPr>
          <w:rFonts w:cs="Courier New" w:ascii="Courier New" w:hAnsi="Courier New"/>
          <w:color w:val="000000"/>
          <w:sz w:val="12"/>
          <w:szCs w:val="22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|      </w:t>
      </w:r>
      <w:r>
        <w:rPr>
          <w:rFonts w:cs="Courier New" w:ascii="Courier New" w:hAnsi="Courier New"/>
          <w:b/>
          <w:bCs/>
          <w:color w:val="000080"/>
          <w:sz w:val="12"/>
          <w:szCs w:val="22"/>
        </w:rPr>
        <w:t>Права и обязанности сторон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     |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         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|———————————————————    —————————————————|—————————————— </w:t>
      </w:r>
    </w:p>
    <w:p>
      <w:pPr>
        <w:pStyle w:val="Normal"/>
        <w:autoSpaceDE w:val="false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color w:val="000000"/>
          <w:sz w:val="12"/>
          <w:szCs w:val="22"/>
        </w:rPr>
        <w:t xml:space="preserve">|    </w:t>
      </w:r>
      <w:r>
        <w:rPr>
          <w:rFonts w:cs="Courier New" w:ascii="Courier New" w:hAnsi="Courier New"/>
          <w:color w:val="008000"/>
          <w:sz w:val="12"/>
          <w:szCs w:val="22"/>
          <w:u w:val="single"/>
        </w:rPr>
        <w:t>Права и обязанности продавца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   |  | </w:t>
      </w:r>
      <w:r>
        <w:rPr>
          <w:rFonts w:cs="Courier New" w:ascii="Courier New" w:hAnsi="Courier New"/>
          <w:color w:val="008000"/>
          <w:sz w:val="12"/>
          <w:szCs w:val="22"/>
          <w:u w:val="single"/>
        </w:rPr>
        <w:t>Права и обязанности покупателя</w:t>
      </w:r>
      <w:r>
        <w:rPr>
          <w:rFonts w:cs="Courier New" w:ascii="Courier New" w:hAnsi="Courier New"/>
          <w:color w:val="000000"/>
          <w:sz w:val="12"/>
          <w:szCs w:val="22"/>
        </w:rPr>
        <w:t xml:space="preserve"> |</w:t>
      </w:r>
    </w:p>
    <w:p>
      <w:pPr>
        <w:pStyle w:val="Normal"/>
        <w:rPr>
          <w:rFonts w:ascii="Courier New" w:hAnsi="Courier New" w:cs="Courier New"/>
          <w:color w:val="000000"/>
          <w:sz w:val="12"/>
          <w:szCs w:val="22"/>
        </w:rPr>
      </w:pP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———</w:t>
      </w:r>
      <w:r>
        <w:rPr>
          <w:rFonts w:eastAsia="Courier New" w:cs="Courier New" w:ascii="Courier New" w:hAnsi="Courier New"/>
          <w:color w:val="000000"/>
          <w:sz w:val="12"/>
          <w:szCs w:val="22"/>
        </w:rPr>
        <w:t xml:space="preserve">    </w:t>
      </w:r>
      <w:r>
        <w:rPr>
          <w:rFonts w:cs="Courier New" w:ascii="Courier New" w:hAnsi="Courier New"/>
          <w:color w:val="000000"/>
          <w:sz w:val="12"/>
          <w:szCs w:val="22"/>
        </w:rPr>
        <w:t>————————————————————————————————</w:t>
      </w:r>
    </w:p>
    <w:p>
      <w:pPr>
        <w:pStyle w:val="Normal"/>
        <w:rPr>
          <w:rFonts w:ascii="Courier New" w:hAnsi="Courier New" w:cs="Courier New"/>
          <w:color w:val="000000"/>
          <w:sz w:val="12"/>
          <w:szCs w:val="22"/>
        </w:rPr>
      </w:pPr>
      <w:r>
        <w:rPr>
          <w:rFonts w:cs="Courier New" w:ascii="Courier New" w:hAnsi="Courier New"/>
          <w:color w:val="000000"/>
          <w:sz w:val="1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12"/>
          <w:szCs w:val="22"/>
        </w:rPr>
      </w:pPr>
      <w:r>
        <w:rPr>
          <w:rFonts w:cs="Courier New" w:ascii="Courier New" w:hAnsi="Courier New"/>
          <w:b/>
          <w:bCs/>
          <w:color w:val="000000"/>
          <w:sz w:val="12"/>
          <w:szCs w:val="22"/>
        </w:rPr>
        <w:t>24 договор розничной купли-продаж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    </w:t>
      </w:r>
      <w:r>
        <w:rPr>
          <w:rFonts w:cs="Courier New" w:ascii="Courier New" w:hAnsi="Courier New"/>
          <w:sz w:val="12"/>
        </w:rPr>
        <w:t>Договор розничной купли-продаж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одавец - лицо,  осуществляющее  предпринимательскую  деятельность  п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одаже товаров в розницу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купатель -  лицо,  приобретающее   товары   для   использования,   не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связанного с предпринимательской деятельностью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Разновидности: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родажа товара с условием о его принятии покупателем  в  определенный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срок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родажа товара по образцам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- продажа товара с использованием автоматов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продажа товара с условием доставки покупателю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- договор найма-продажи  (до  перехода  права  собственности  на  товар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окупатель является нанимателем,  т.е.  арендатором  переданного  ему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товара)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 xml:space="preserve">Особенности: 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2 Договор поручения</w:t>
      </w:r>
    </w:p>
    <w:p>
      <w:pPr>
        <w:pStyle w:val="TextBody"/>
        <w:rPr/>
      </w:pPr>
      <w:r>
        <w:rPr/>
        <w:t>По договору поручения одна сторона (поверенный) обязуется совершить от имени и за счет другой стороны (доверителя) определенные юридические действия. Права и обязанности по сделке, совершенной поверенным, возникают непосредственно у доверителя.</w:t>
      </w:r>
    </w:p>
    <w:p>
      <w:pPr>
        <w:pStyle w:val="Normal"/>
        <w:rPr>
          <w:rFonts w:ascii="Courier New" w:hAnsi="Courier New" w:cs="Courier New"/>
          <w:b/>
          <w:b/>
          <w:bCs/>
          <w:sz w:val="12"/>
        </w:rPr>
      </w:pPr>
      <w:r>
        <w:rPr>
          <w:rFonts w:cs="Courier New" w:ascii="Courier New" w:hAnsi="Courier New"/>
          <w:b/>
          <w:bCs/>
          <w:sz w:val="1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2"/>
        </w:rPr>
      </w:pPr>
      <w:r>
        <w:rPr>
          <w:rFonts w:cs="Courier New" w:ascii="Courier New" w:hAnsi="Courier New"/>
          <w:b/>
          <w:bCs/>
          <w:sz w:val="12"/>
        </w:rPr>
        <w:t>33 Договор коми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 договору комиссии одна сторона (комиссионер) обязуется по поручению другой стороны (комитента) за вознаграждение совершить одну или несколько сделок от своего имени, но за счет комитента.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По сделке, совершенной комиссионером с третьим лицом, приобретает права и становится обязанным комиссионер, хотя бы комитент и был назван в сделке или вступил с третьим лицом в непосредственные отношения по исполнению сделки.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Договор поручения       |           Договор комиссии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Понятие договора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</w:t>
      </w:r>
      <w:r>
        <w:rPr>
          <w:rFonts w:cs="Courier New" w:ascii="Courier New" w:hAnsi="Courier New"/>
          <w:b/>
          <w:bCs/>
          <w:sz w:val="12"/>
        </w:rPr>
        <w:t>Поверенный</w:t>
      </w:r>
      <w:r>
        <w:rPr>
          <w:rFonts w:cs="Courier New" w:ascii="Courier New" w:hAnsi="Courier New"/>
          <w:sz w:val="12"/>
        </w:rPr>
        <w:t xml:space="preserve">  выполняет  юридические|</w:t>
      </w:r>
      <w:r>
        <w:rPr>
          <w:rFonts w:cs="Courier New" w:ascii="Courier New" w:hAnsi="Courier New"/>
          <w:b/>
          <w:bCs/>
          <w:sz w:val="12"/>
        </w:rPr>
        <w:t>Комиссионер</w:t>
      </w:r>
      <w:r>
        <w:rPr>
          <w:rFonts w:cs="Courier New" w:ascii="Courier New" w:hAnsi="Courier New"/>
          <w:sz w:val="12"/>
        </w:rPr>
        <w:t xml:space="preserve">  выполняет   юридически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ействия:                         |действия по заключению сделок: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т имени доверителя             |* от своего имени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за счет доверителя              |* за счет комитента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                           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Возмездность договора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</w:t>
      </w:r>
      <w:r>
        <w:rPr>
          <w:rFonts w:cs="Courier New" w:ascii="Courier New" w:hAnsi="Courier New"/>
          <w:b/>
          <w:bCs/>
          <w:sz w:val="12"/>
        </w:rPr>
        <w:t>Доверитель</w:t>
      </w:r>
      <w:r>
        <w:rPr>
          <w:rFonts w:cs="Courier New" w:ascii="Courier New" w:hAnsi="Courier New"/>
          <w:sz w:val="12"/>
        </w:rPr>
        <w:t xml:space="preserve">     обязан     уплатить|</w:t>
      </w:r>
      <w:r>
        <w:rPr>
          <w:rFonts w:cs="Courier New" w:ascii="Courier New" w:hAnsi="Courier New"/>
          <w:b/>
          <w:bCs/>
          <w:sz w:val="12"/>
        </w:rPr>
        <w:t>Комитент</w:t>
      </w:r>
      <w:r>
        <w:rPr>
          <w:rFonts w:cs="Courier New" w:ascii="Courier New" w:hAnsi="Courier New"/>
          <w:sz w:val="12"/>
        </w:rPr>
        <w:t xml:space="preserve">       обязан       уплатить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веренному  вознаграждение,  если|комиссионеру: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это предусмотрено  законом,  иными|- вознаграждение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равовыми актами или договором    |- дополнительное     вознаграждение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если комиссионер принял  на   себ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ручательство  за исполнение сделк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третьим лицом (делькредере)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</w:t>
      </w:r>
      <w:r>
        <w:rPr>
          <w:rFonts w:cs="Courier New" w:ascii="Courier New" w:hAnsi="Courier New"/>
          <w:sz w:val="12"/>
        </w:rPr>
        <w:t>Основания прекращения договоров поручения и коми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Договор поручения       |           Договор комиссии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тмена поручения доверителем    |* Отказ  комитента  от   исполнения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тказ поверенного               |  договора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Смерть    одного    из   сторон,|* Отказ комиссионера  от  исполнени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ризнание   ее   недееспособной,|  договора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ограниченно        дееспособной,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безвестно отсутствующей         |* Смерть комиссионера, признание его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|                                  |  недееспособным,        ограниченн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дееспособным,            безвестн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отсутствующим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* Признание             комиссионер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(индивидуального  предпринимателя)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банкротом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          </w:t>
      </w:r>
      <w:r>
        <w:rPr>
          <w:rFonts w:cs="Courier New" w:ascii="Courier New" w:hAnsi="Courier New"/>
          <w:sz w:val="12"/>
        </w:rPr>
        <w:t>Специфика договоров поручения и коми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Договор поручения       |           Договор комиссии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Независимо  от   того,   кто   был|*При совершении комиссионером сделк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инициатором расторжения  договора,|  на   более   выгодных     условия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оверитель    должен    возместить|  дополнительная   выгода    делитс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веренному понесенные  издержки и|  поровну, если иное  не  предусмот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уплатить вознаграждение соразмерно|  рено   соглашением сторон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выполненной работе                |* Вещи, поступившие  к  комиссионеру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от комитента  либо   приобретенны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комиссионером за счет   комитента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являются собственностью последнег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eastAsia="Courier New" w:cs="Courier New" w:ascii="Courier New" w:hAnsi="Courier New"/>
          <w:sz w:val="12"/>
        </w:rPr>
        <w:t xml:space="preserve">       </w:t>
      </w:r>
      <w:r>
        <w:rPr>
          <w:rFonts w:cs="Courier New" w:ascii="Courier New" w:hAnsi="Courier New"/>
          <w:sz w:val="12"/>
        </w:rPr>
        <w:t>Права и обязанности сторон по договорам поручения и комиссии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Договор поручения       |           Договор комиссии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веренный вправе:                |Комиссионер вправе: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тказаться от поручения в  любое|* требовать     вознаграждения     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время                           |  возмещения расходов при неисполне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нии договора по вине комитента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веренный обязан:                |* заключать   договор   субкомиссии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исполнять     поручение     в   |  оставаясь ответственным за  дейст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соответствии    с     указаниями|  вия     субкомиссионера      перед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доверителя  (вправе отступать от|  комитентом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них,   если   это  необходимо  в|* удержать находящиеся у него  вещи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нтересах доверителя)           |  которые подлежат передаче комитен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лично исполнять поручение, кроме|  ту    либо    лицу,     указанному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случаев, когда:                 |  комитентом,  в  обеспечение  своих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иное             предусмотрено|  требований   по  договору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доверенностью                 |* требовать   возмещения    убытков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- он  вынужден   на   то   силой|  вызванных отменой поручения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обстоятельств для охраны инте-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ресов доверителя              |Комиссионер обязан: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сообщать   доверителю   о   ходе|* исполнить  поручение  на  наиболе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сполнения  поручения  (по   его|  выгодных для комитента условиях  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требованию)                     |  в соответствии с его указаниями, а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без    промедления    передавать|  при отсутствии  последних  -     в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доверителю  все  полученное   по|  соответствии с  обычаями  деловог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сделкам                         |  оборота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* при продаже имущества по цене ниж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согласованной     с     комитентом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возместить разницу, если не  дока-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жет необходимость такой продажи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* нести    ответственность     перед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комитентом  за  утрату,  недостачу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или  повреждение  находящегося   у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него имущества комитента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* по       исполнении      поручения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представить   комитенту отчет    и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передать  ему  все  полученное  п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договору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оверитель  вправе:               |Комитент вправе: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в любое время отменить поручение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твести заместителя,  избранного|* в   любое  время   отказаться   от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оверенным                      |  исполнения договора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оверитель обязан:                |Комитент обязан: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давать правомерные, осуществимые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 конкретные указания           |* уплатить              комиссионеру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выдать поверенному доверенность |  вознаграждение    и     возместить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обеспечивать         поверенного|  понесенные им расходы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необходимыми средствами         |* сообщить свои возражения на  отчет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без      промедления     принять|  комиссионера в  30-дневный срок со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сполненное по договору         |  дня его  предоставления, если иной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возместить           поверенному|  срок   не  установлен  соглашением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онесенные издержки             |  сторон   (в   противном    случае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                                |  при отсутствии  иного  соглашения,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Действия  в  чужом  интересе   без|  отчет считается принятым)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ручения                         |* принять   от   комиссионера    все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Могут     породить     юридические|  исполненное по договору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последствия при условии, что: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совершаются    при    отсутствии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поручения или иного указания или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заранее   обещанного    согласия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заинтересованного лица     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производятся   в  целях предотв-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ращения   вреда   личности   или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имуществу      заинтересованного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лица,    либо   исполнения   его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обязательства,  либо в его  иных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непротивоправных интересах 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* совершаются исходя из  очевидной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выгоды        или         пользы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заинтересованного    лица,     с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необходимой  по  обстоятельствам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дела       заботливостью       и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осмотрительностью  и с возможным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учетом  его  действительных  или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|  вероятных намерений             |                                    |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+----------------------------------+------------------------------------+</w:t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p>
      <w:pPr>
        <w:pStyle w:val="Normal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2:41:00Z</dcterms:created>
  <dc:creator>gp</dc:creator>
  <dc:description/>
  <dc:language>en-US</dc:language>
  <cp:lastModifiedBy>gp</cp:lastModifiedBy>
  <dcterms:modified xsi:type="dcterms:W3CDTF">2004-06-01T00:59:00Z</dcterms:modified>
  <cp:revision>4</cp:revision>
  <dc:subject/>
  <dc:title>23 Договор купли-продажи: общие положения</dc:title>
</cp:coreProperties>
</file>